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Príloha č. 3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>Časť 5 – Žilinský kraj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8"/>
          <w:szCs w:val="8"/>
        </w:rPr>
      </w:pPr>
      <w:r>
        <w:rPr>
          <w:rFonts w:cs="Arial" w:ascii="Arial Narrow" w:hAnsi="Arial Narrow"/>
          <w:b/>
          <w:smallCaps/>
          <w:sz w:val="8"/>
          <w:szCs w:val="8"/>
        </w:rPr>
      </w:r>
    </w:p>
    <w:tbl>
      <w:tblPr>
        <w:tblStyle w:val="Mriekatabuky16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"/>
        <w:gridCol w:w="857"/>
        <w:gridCol w:w="3776"/>
        <w:gridCol w:w="37"/>
        <w:gridCol w:w="1556"/>
        <w:gridCol w:w="1283"/>
        <w:gridCol w:w="1427"/>
      </w:tblGrid>
      <w:tr>
        <w:trPr>
          <w:trHeight w:val="121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81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6 04 04</w:t>
            </w:r>
          </w:p>
        </w:tc>
        <w:tc>
          <w:tcPr>
            <w:tcW w:w="381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 obsahujúce ortuť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 obsahujúci nebezpečné látky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8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motorové, prevodové a mazacie oleje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obsahujúce zvyšky nebezpečných látok alebo kontaminované nebezpečnými látkami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1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1 07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lejové filtre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6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2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časti a orgány tiel vrátane krvných vreciek a krvných konzerv okrem 18 01 03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7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chemikálie iné ako uvedené v 18 01 06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4"/>
                <w:szCs w:val="24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3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rastlinné tkanivá (odpad z údržby zelene)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4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22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2 02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živočíšne tkanivá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6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baly (objemný odpad z likvidácie...)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4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3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, handry na čistenie a ochranné odevy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 05 09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vyradené chemikálie iné ako uvedené v 16 05 06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 05 07 alebo 16 05 08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2 03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asty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9 04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dpady zo stavieb a demolácií iné ako uvedené v 17 09 01, 17 09 02 a 17 09 03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2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9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iečivá iné ako uvedené v 18 01 08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4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asty a guma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8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textílie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1 08</w:t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kuchynský a reštauračný odpad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0,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690" w:hRule="atLeast"/>
        </w:trPr>
        <w:tc>
          <w:tcPr>
            <w:tcW w:w="665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5.</w:t>
            </w:r>
            <w:bookmarkStart w:id="0" w:name="_GoBack"/>
            <w:bookmarkEnd w:id="0"/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4"/>
                <w:szCs w:val="24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41" w:type="dxa"/>
            <w:gridSpan w:val="6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5 - CELKOVÁ C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7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4"/>
                <w:szCs w:val="24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4"/>
                <w:szCs w:val="24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>
          <w:rFonts w:ascii="Arial Narrow" w:hAnsi="Arial Narrow" w:cs="Arial"/>
          <w:color w:val="000000" w:themeColor="text1"/>
          <w:sz w:val="10"/>
          <w:szCs w:val="10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spacing w:lineRule="auto" w:line="271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p>
      <w:pPr>
        <w:pStyle w:val="Normal"/>
        <w:widowControl w:val="false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color w:val="000000" w:themeColor="text1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color w:val="000000" w:themeColor="text1"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color w:val="000000" w:themeColor="text1"/>
          <w:sz w:val="22"/>
          <w:szCs w:val="22"/>
        </w:rPr>
      </w:pP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color w:val="000000" w:themeColor="text1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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0A71D8-F9CE-4DC5-8BED-BC8DF57C35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26</Words>
  <Characters>2429</Characters>
  <CharactersWithSpaces>2850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31:00Z</cp:lastPrinted>
  <dcterms:modified xsi:type="dcterms:W3CDTF">2021-07-14T07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